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38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连志雄，男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汉族，初中文化，户籍所在地福建省霞浦县，捕前系无业人员。该犯系主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海沧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80</w:t>
      </w:r>
      <w:r>
        <w:rPr>
          <w:rFonts w:ascii="Times New Roman" w:hAnsi="Times New Roman" w:cs="Times New Roman"/>
          <w:szCs w:val="32"/>
        </w:rPr>
        <w:t>号刑事判决，以被告人连志雄犯非法经营罪，判处有期徒刑五年，并处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（已预缴）；退缴在案的赃款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予以没收。宣判后，被告人不服，提出上诉。福建省厦门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438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977</w:t>
      </w:r>
      <w:r>
        <w:rPr>
          <w:rFonts w:ascii="Times New Roman" w:hAnsi="Times New Roman" w:cs="Times New Roman"/>
          <w:szCs w:val="32"/>
        </w:rPr>
        <w:t>分，表扬三次。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，其中判决前退出赃款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并预缴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连志雄予以减去有期徒刑六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连志雄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2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